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raport za III kwartał 2019 r. postępu rzeczowo-finansowego projektu informatycznego pn. „System Wsparcia Informatycznego Usług Terenowej Administracji Miar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 3 Postęp rzeczowy -Kamienie milow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Kamieni milowych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Podpisanie umowy z Wykonawca systemu „ŚWITEŹ”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Odbiór dokumentacji projektowej systemu ŚWOTEŹ”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Odbiór planu wdrożenia i testów syste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dentyfikowano 6 miesięczne opóźnienie. Proszę o informację czy opóźnienie wpływa na planowany termin końcowy realizacji projektu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yjaśnieni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 6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nazwa produktu wskazano „hosting infrastruktury serwerowej”. Wyjaśnienia wymaga umieszczenie usługi jako produktu projektu.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yjaśnien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34:00Z</dcterms:created>
  <dc:creator>BAF</dc:creator>
  <dc:description/>
  <cp:keywords/>
  <dc:language>en-US</dc:language>
  <cp:lastModifiedBy>Buraczyński Łukasz</cp:lastModifiedBy>
  <dcterms:modified xsi:type="dcterms:W3CDTF">2019-11-13T12:19:00Z</dcterms:modified>
  <cp:revision>9</cp:revision>
  <dc:subject/>
  <dc:title/>
</cp:coreProperties>
</file>